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4"/>
        <w:gridCol w:w="5386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остановлением администрации Тысячн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Тысячного сельского поселения Гулькевичского района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715" w:leader="none"/>
                <w:tab w:val="center" w:pos="1179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(расшифровка подписи)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местного бюджета на 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843"/>
        <w:gridCol w:w="155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 источников, наименование кода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____________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Заполняется в случае утверждения бюджета Тысяч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Специалист администрации 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Тысячного сельского поселения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>Т.А. Полозов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0:00Z</dcterms:created>
  <dc:creator>ИльинскаяНВ</dc:creator>
  <dc:description/>
  <cp:keywords/>
  <dc:language>en-US</dc:language>
  <cp:lastModifiedBy>finansist</cp:lastModifiedBy>
  <cp:lastPrinted>2013-12-16T17:12:00Z</cp:lastPrinted>
  <dcterms:modified xsi:type="dcterms:W3CDTF">2018-02-06T04:35:00Z</dcterms:modified>
  <cp:revision>26</cp:revision>
  <dc:subject/>
  <dc:title>Приложение1</dc:title>
</cp:coreProperties>
</file>